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740" w:leader="none"/>
        </w:tabs>
        <w:jc w:val="right"/>
        <w:rPr>
          <w:b/>
          <w:b/>
          <w:shadow/>
          <w:sz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3820</wp:posOffset>
            </wp:positionH>
            <wp:positionV relativeFrom="paragraph">
              <wp:posOffset>-520700</wp:posOffset>
            </wp:positionV>
            <wp:extent cx="2030095" cy="4857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5" r="-1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009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hadow/>
          <w:sz w:val="28"/>
        </w:rPr>
        <w:tab/>
        <w:tab/>
        <w:tab/>
        <w:tab/>
        <w:tab/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General Information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Name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istrict/School or Organization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Subject Area/Topic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Grade Level(s):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Part 1 – </w:t>
      </w:r>
      <w:r>
        <w:rPr>
          <w:b/>
          <w:sz w:val="18"/>
          <w:lang w:bidi="en-US"/>
        </w:rPr>
        <w:t xml:space="preserve">List the appropriate standards </w:t>
      </w:r>
      <w:r>
        <w:rPr>
          <w:b/>
          <w:sz w:val="18"/>
        </w:rPr>
        <w:t>(State or National Standards for Content, Technology or 21</w:t>
      </w:r>
      <w:r>
        <w:rPr>
          <w:b/>
          <w:sz w:val="18"/>
          <w:vertAlign w:val="superscript"/>
        </w:rPr>
        <w:t>st</w:t>
      </w:r>
      <w:r>
        <w:rPr>
          <w:b/>
          <w:sz w:val="18"/>
        </w:rPr>
        <w:t xml:space="preserve"> Century Skills) a</w:t>
      </w:r>
      <w:r>
        <w:rPr>
          <w:b/>
          <w:sz w:val="18"/>
          <w:lang w:bidi="en-US"/>
        </w:rPr>
        <w:t>nd one or more Thinkfinity learning object(s) aligned to the standards.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38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tate or National Standards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Title(s) and URL(s) for Thinkfinity Learning Object(s)</w:t>
            </w:r>
          </w:p>
        </w:tc>
      </w:tr>
      <w:tr>
        <w:trPr>
          <w:trHeight w:val="782" w:hRule="atLeast"/>
        </w:trPr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  <w:lang w:bidi="en-US"/>
        </w:rPr>
      </w:pPr>
      <w:r>
        <w:rPr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  <w:lang w:bidi="en-US"/>
        </w:rPr>
        <w:t>Part 2 – Determine instructional elements</w:t>
      </w:r>
      <w:r>
        <w:rPr>
          <w:b/>
          <w:sz w:val="18"/>
        </w:rPr>
        <w:t xml:space="preserve"> - </w:t>
      </w:r>
      <w:r>
        <w:rPr>
          <w:b/>
          <w:i/>
          <w:sz w:val="18"/>
        </w:rPr>
        <w:t>Integration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0"/>
        <w:gridCol w:w="3480"/>
        <w:gridCol w:w="3480"/>
      </w:tblGrid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A.  Which type of Thinkfinity learning object is this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B.  Where will I use this learning object in the instructional cycle?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18"/>
              </w:rPr>
              <w:t>C.  Which instructional strategies will I employ?</w:t>
            </w:r>
          </w:p>
        </w:tc>
      </w:tr>
      <w:tr>
        <w:trPr/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Teacher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0" w:name="__Fieldmark__6_1083571330"/>
            <w:bookmarkStart w:id="1" w:name="__Fieldmark__6_1083571330"/>
            <w:bookmarkEnd w:id="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" w:name="__Fieldmark__7_1083571330"/>
            <w:bookmarkStart w:id="3" w:name="__Fieldmark__7_1083571330"/>
            <w:bookmarkEnd w:id="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0" w:after="60"/>
              <w:rPr>
                <w:sz w:val="18"/>
              </w:rPr>
            </w:pPr>
            <w:r>
              <w:rPr>
                <w:sz w:val="18"/>
              </w:rPr>
              <w:t>Learning Object for Student Us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" w:name="__Fieldmark__8_1083571330"/>
            <w:bookmarkStart w:id="5" w:name="__Fieldmark__8_1083571330"/>
            <w:bookmarkEnd w:id="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line (requires a computer)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" w:name="__Fieldmark__9_1083571330"/>
            <w:bookmarkStart w:id="7" w:name="__Fieldmark__9_1083571330"/>
            <w:bookmarkEnd w:id="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ffline (no computer required)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8" w:name="__Fieldmark__10_1083571330"/>
            <w:bookmarkStart w:id="9" w:name="__Fieldmark__10_1083571330"/>
            <w:bookmarkEnd w:id="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pening Motivational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0" w:name="__Fieldmark__11_1083571330"/>
            <w:bookmarkStart w:id="11" w:name="__Fieldmark__11_1083571330"/>
            <w:bookmarkEnd w:id="1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entral Focus of Lesson Pla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2" w:name="__Fieldmark__12_1083571330"/>
            <w:bookmarkStart w:id="13" w:name="__Fieldmark__12_1083571330"/>
            <w:bookmarkEnd w:id="1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search Tool for Student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4" w:name="__Fieldmark__13_1083571330"/>
            <w:bookmarkStart w:id="15" w:name="__Fieldmark__13_1083571330"/>
            <w:bookmarkEnd w:id="1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losure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6" w:name="__Fieldmark__14_1083571330"/>
            <w:bookmarkStart w:id="17" w:name="__Fieldmark__14_1083571330"/>
            <w:bookmarkEnd w:id="1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Assessment Tool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18" w:name="__Fieldmark__15_1083571330"/>
            <w:bookmarkStart w:id="19" w:name="__Fieldmark__15_1083571330"/>
            <w:bookmarkEnd w:id="1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Remediation Tool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0" w:name="__Fieldmark__16_1083571330"/>
            <w:bookmarkStart w:id="21" w:name="__Fieldmark__16_1083571330"/>
            <w:bookmarkEnd w:id="2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nrichment Tool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2" w:name="__Fieldmark__17_1083571330"/>
            <w:bookmarkStart w:id="23" w:name="__Fieldmark__17_1083571330"/>
            <w:bookmarkEnd w:id="2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4" w:name="__Fieldmark__18_1083571330"/>
            <w:bookmarkStart w:id="25" w:name="__Fieldmark__18_1083571330"/>
            <w:bookmarkEnd w:id="2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irect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6" w:name="__Fieldmark__19_1083571330"/>
            <w:bookmarkStart w:id="27" w:name="__Fieldmark__19_1083571330"/>
            <w:bookmarkEnd w:id="2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Experiential learn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28" w:name="__Fieldmark__20_1083571330"/>
            <w:bookmarkStart w:id="29" w:name="__Fieldmark__20_1083571330"/>
            <w:bookmarkEnd w:id="2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dependent stud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0" w:name="__Fieldmark__21_1083571330"/>
            <w:bookmarkStart w:id="31" w:name="__Fieldmark__21_1083571330"/>
            <w:bookmarkEnd w:id="3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Interactive instruc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2" w:name="__Fieldmark__22_1083571330"/>
            <w:bookmarkStart w:id="33" w:name="__Fieldmark__22_1083571330"/>
            <w:bookmarkEnd w:id="3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18"/>
              </w:rPr>
              <w:t xml:space="preserve">Notes:  Visit </w:t>
            </w:r>
            <w:hyperlink r:id="rId3">
              <w:r>
                <w:rPr>
                  <w:rStyle w:val="InternetLink"/>
                  <w:sz w:val="18"/>
                </w:rPr>
                <w:t>http://olc.spsd.sk.ca/DE/PD/instr/index.html</w:t>
              </w:r>
            </w:hyperlink>
            <w:r>
              <w:rPr>
                <w:sz w:val="18"/>
              </w:rPr>
              <w:t xml:space="preserve"> for more information on the instructional strategies listed.</w:t>
            </w:r>
          </w:p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755" w:hRule="atLeast"/>
        </w:trPr>
        <w:tc>
          <w:tcPr>
            <w:tcW w:w="10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  <w:lang w:bidi="en-US"/>
        </w:rPr>
        <w:t xml:space="preserve">Part 3 – </w:t>
      </w:r>
      <w:r>
        <w:rPr>
          <w:b/>
          <w:sz w:val="18"/>
        </w:rPr>
        <w:t xml:space="preserve">Plan for student success - </w:t>
      </w:r>
      <w:r>
        <w:rPr>
          <w:b/>
          <w:i/>
          <w:sz w:val="18"/>
        </w:rPr>
        <w:t>Implementation</w:t>
      </w:r>
      <w:r>
        <w:rPr>
          <w:b/>
          <w:sz w:val="18"/>
          <w:lang w:bidi="en-US"/>
        </w:rPr>
        <w:t xml:space="preserve">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12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>A.  How will I configure my classroom for the learning activity?</w:t>
            </w:r>
          </w:p>
        </w:tc>
      </w:tr>
      <w:tr>
        <w:trPr/>
        <w:tc>
          <w:tcPr>
            <w:tcW w:w="6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Configuration: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4" w:name="__Fieldmark__24_1083571330"/>
            <w:bookmarkStart w:id="35" w:name="__Fieldmark__24_1083571330"/>
            <w:bookmarkEnd w:id="3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Computers not needed - printable resourc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6" w:name="__Fieldmark__25_1083571330"/>
            <w:bookmarkStart w:id="37" w:name="__Fieldmark__25_1083571330"/>
            <w:bookmarkEnd w:id="3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instruction, using a projector and / or interactive white board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38" w:name="__Fieldmark__26_1083571330"/>
            <w:bookmarkStart w:id="39" w:name="__Fieldmark__26_1083571330"/>
            <w:bookmarkEnd w:id="3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Whole group activity, with small groups using mobile laptops simultaneously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0" w:name="__Fieldmark__27_1083571330"/>
            <w:bookmarkStart w:id="41" w:name="__Fieldmark__27_1083571330"/>
            <w:bookmarkEnd w:id="4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mall group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2" w:name="__Fieldmark__28_1083571330"/>
            <w:bookmarkStart w:id="43" w:name="__Fieldmark__28_1083571330"/>
            <w:bookmarkEnd w:id="4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using classroom computers or mobile laptops as rotating stations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4" w:name="__Fieldmark__29_1083571330"/>
            <w:bookmarkStart w:id="45" w:name="__Fieldmark__29_1083571330"/>
            <w:bookmarkEnd w:id="4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in a computer lab setting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6" w:name="__Fieldmark__30_1083571330"/>
            <w:bookmarkStart w:id="47" w:name="__Fieldmark__30_1083571330"/>
            <w:bookmarkEnd w:id="4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ne to one, with individual student laptops</w:t>
            </w:r>
          </w:p>
          <w:p>
            <w:pPr>
              <w:pStyle w:val="Normal"/>
              <w:spacing w:before="0" w:after="60"/>
              <w:ind w:left="270" w:hanging="270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48" w:name="__Fieldmark__31_1083571330"/>
            <w:bookmarkStart w:id="49" w:name="__Fieldmark__31_1083571330"/>
            <w:bookmarkEnd w:id="4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tabs>
                <w:tab w:val="clear" w:pos="720"/>
                <w:tab w:val="left" w:pos="3222" w:leader="none"/>
              </w:tabs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.  How will I manage implementation?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Classroom Management: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0" w:name="__Fieldmark__33_1083571330"/>
            <w:bookmarkStart w:id="51" w:name="__Fieldmark__33_1083571330"/>
            <w:bookmarkEnd w:id="5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General computer rules / procedure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2" w:name="__Fieldmark__34_1083571330"/>
            <w:bookmarkStart w:id="53" w:name="__Fieldmark__34_1083571330"/>
            <w:bookmarkEnd w:id="5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pecific directions for activit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4" w:name="__Fieldmark__35_1083571330"/>
            <w:bookmarkStart w:id="55" w:name="__Fieldmark__35_1083571330"/>
            <w:bookmarkEnd w:id="5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elping Hand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6" w:name="__Fieldmark__36_1083571330"/>
            <w:bookmarkStart w:id="57" w:name="__Fieldmark__36_1083571330"/>
            <w:bookmarkEnd w:id="57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8"/>
        <w:gridCol w:w="7002"/>
      </w:tblGrid>
      <w:tr>
        <w:trPr/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.  What additional considerations will support successful implementation?  </w:t>
            </w:r>
          </w:p>
        </w:tc>
      </w:tr>
      <w:tr>
        <w:trPr/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58" w:name="__Fieldmark__38_1083571330"/>
            <w:bookmarkStart w:id="59" w:name="__Fieldmark__38_1083571330"/>
            <w:bookmarkEnd w:id="59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oft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0" w:name="__Fieldmark__39_1083571330"/>
            <w:bookmarkStart w:id="61" w:name="__Fieldmark__39_1083571330"/>
            <w:bookmarkEnd w:id="61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Hardwar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2" w:name="__Fieldmark__40_1083571330"/>
            <w:bookmarkStart w:id="63" w:name="__Fieldmark__40_1083571330"/>
            <w:bookmarkEnd w:id="63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Supplemental Materials</w:t>
            </w:r>
          </w:p>
          <w:p>
            <w:pPr>
              <w:pStyle w:val="Normal"/>
              <w:spacing w:before="0" w:after="60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</w:rPr>
              <w:instrText xml:space="preserve"> FORMCHECKBOX </w:instrText>
            </w:r>
            <w:r>
              <w:rPr>
                <w:sz w:val="18"/>
              </w:rPr>
              <w:fldChar w:fldCharType="separate"/>
            </w:r>
            <w:bookmarkStart w:id="64" w:name="__Fieldmark__41_1083571330"/>
            <w:bookmarkStart w:id="65" w:name="__Fieldmark__41_1083571330"/>
            <w:bookmarkEnd w:id="65"/>
            <w:r>
              <w:rPr>
                <w:sz w:val="18"/>
              </w:rPr>
            </w:r>
            <w:r>
              <w:rPr>
                <w:sz w:val="18"/>
              </w:rPr>
              <w:fldChar w:fldCharType="end"/>
            </w:r>
            <w:r>
              <w:rPr>
                <w:sz w:val="18"/>
              </w:rPr>
              <w:t xml:space="preserve"> Other</w:t>
            </w:r>
          </w:p>
        </w:tc>
        <w:tc>
          <w:tcPr>
            <w:tcW w:w="7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Notes:</w:t>
            </w:r>
          </w:p>
          <w:p>
            <w:pPr>
              <w:pStyle w:val="Normal"/>
              <w:spacing w:before="60" w:after="0"/>
              <w:rPr>
                <w:sz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  <w:t>Part 4 – Develop the student learning activity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 xml:space="preserve">A.  Describe the learning activity.  What will students be asked to do with the Thinkfinity learning object(s)? </w:t>
            </w:r>
          </w:p>
        </w:tc>
      </w:tr>
      <w:tr>
        <w:trPr>
          <w:trHeight w:val="108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B.  Describe how you will differentiate the activity to meet the diverse needs of your students. </w:t>
            </w:r>
          </w:p>
        </w:tc>
      </w:tr>
      <w:tr>
        <w:trPr>
          <w:trHeight w:val="989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sz w:val="18"/>
              </w:rPr>
              <w:t>C. Effectiveness – What indicators will I expect to see / hear from students, which will inform me about the effectiveness of the learning activity?</w:t>
            </w:r>
          </w:p>
        </w:tc>
      </w:tr>
      <w:tr>
        <w:trPr>
          <w:trHeight w:val="998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p>
      <w:pPr>
        <w:pStyle w:val="Normal"/>
        <w:rPr/>
      </w:pPr>
      <w:r>
        <w:rPr>
          <w:b/>
          <w:sz w:val="18"/>
        </w:rPr>
        <w:t xml:space="preserve">Part 5 – </w:t>
      </w:r>
      <w:r>
        <w:rPr>
          <w:b/>
          <w:sz w:val="18"/>
          <w:lang w:bidi="en-US"/>
        </w:rPr>
        <w:t xml:space="preserve">Do a complete trial run of the learning activity you described in step 4A.  </w:t>
      </w:r>
    </w:p>
    <w:p>
      <w:pPr>
        <w:pStyle w:val="Normal"/>
        <w:rPr>
          <w:b/>
          <w:b/>
          <w:sz w:val="18"/>
          <w:lang w:bidi="en-US"/>
        </w:rPr>
      </w:pPr>
      <w:r>
        <w:rPr>
          <w:b/>
          <w:sz w:val="18"/>
          <w:lang w:bidi="en-US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eflect on the learning activity.</w:t>
            </w:r>
          </w:p>
        </w:tc>
      </w:tr>
      <w:tr>
        <w:trPr>
          <w:trHeight w:val="1241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Considerations:  </w:t>
            </w:r>
          </w:p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Part 6 – Consider the bigger pictur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tbl>
      <w:tblPr>
        <w:tblW w:w="104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/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Describe how this learning activity fits within a lesson or unit plan, to meet objectives that will be assessed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NOTE: Information about additional learning activities or materials that will be used to complement this learning activity may be included.</w:t>
            </w:r>
          </w:p>
        </w:tc>
      </w:tr>
      <w:tr>
        <w:trPr>
          <w:trHeight w:val="105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</w:rPr>
              <w:instrText xml:space="preserve"> FORMTEXT </w:instrText>
            </w:r>
            <w:r>
              <w:rPr>
                <w:sz w:val="18"/>
              </w:rPr>
            </w:r>
            <w:r>
              <w:rPr>
                <w:sz w:val="18"/>
              </w:rPr>
              <w:fldChar w:fldCharType="separate"/>
            </w:r>
            <w:r>
              <w:rPr>
                <w:sz w:val="18"/>
              </w:rPr>
              <w:t>     </w:t>
            </w:r>
            <w:r/>
            <w:r>
              <w:rPr>
                <w:sz w:val="18"/>
              </w:rPr>
              <w:fldChar w:fldCharType="end"/>
            </w: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4"/>
      <w:footerReference w:type="default" r:id="rId5"/>
      <w:type w:val="nextPage"/>
      <w:pgSz w:w="12240" w:h="15840"/>
      <w:pgMar w:left="1008" w:right="1008" w:gutter="0" w:header="720" w:top="1008" w:footer="72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Grande">
    <w:charset w:val="00"/>
    <w:family w:val="auto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4"/>
        <w:szCs w:val="14"/>
      </w:rPr>
    </w:pPr>
    <w:bookmarkStart w:id="66" w:name="_Hlk66608732"/>
    <w:bookmarkStart w:id="67" w:name="OLE_LINK2"/>
    <w:bookmarkStart w:id="68" w:name="OLE_LINK1"/>
    <w:r>
      <w:rPr>
        <w:sz w:val="14"/>
        <w:szCs w:val="14"/>
      </w:rPr>
      <w:t>http://www.thinkfinity.org</w:t>
    </w:r>
  </w:p>
  <w:p>
    <w:pPr>
      <w:pStyle w:val="Footer"/>
      <w:jc w:val="center"/>
      <w:rPr/>
    </w:pPr>
    <w:bookmarkStart w:id="69" w:name="_Hlk66608732"/>
    <w:bookmarkStart w:id="70" w:name="OLE_LINK2"/>
    <w:bookmarkStart w:id="71" w:name="OLE_LINK1"/>
    <w:r>
      <w:rPr>
        <w:bCs/>
        <w:sz w:val="14"/>
        <w:szCs w:val="14"/>
      </w:rPr>
      <w:t>Copyright © 2008 Verizon Foundation. All Rights Reserved.</w:t>
    </w:r>
    <w:bookmarkEnd w:id="69"/>
    <w:bookmarkEnd w:id="70"/>
    <w:bookmarkEnd w:id="71"/>
    <w:r>
      <w:rPr>
        <w:rFonts w:cs="Verdana" w:ascii="Verdana" w:hAnsi="Verdana"/>
        <w:bCs/>
        <w:sz w:val="14"/>
        <w:szCs w:val="14"/>
      </w:rPr>
      <w:br/>
    </w:r>
    <w:r>
      <w:rPr>
        <w:sz w:val="14"/>
        <w:szCs w:val="14"/>
      </w:rPr>
      <w:t>This document may be reproduced and distributed solely for uses that are both (a) educational and (b) non-commercial. Any reproduction or distribution of this document for any other purpose, including commercial gain, is strictly prohibited.</w:t>
    </w:r>
  </w:p>
  <w:p>
    <w:pPr>
      <w:pStyle w:val="Footer"/>
      <w:rPr/>
    </w:pPr>
    <w:r>
      <w:rPr>
        <w:sz w:val="14"/>
        <w:szCs w:val="14"/>
      </w:rPr>
      <w:t>Revised – 7/27/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</w:r>
  </w:p>
  <w:p>
    <w:pPr>
      <w:pStyle w:val="Header"/>
      <w:tabs>
        <w:tab w:val="clear" w:pos="4320"/>
        <w:tab w:val="clear" w:pos="8640"/>
        <w:tab w:val="left" w:pos="2840" w:leader="none"/>
      </w:tabs>
      <w:jc w:val="right"/>
      <w:rPr>
        <w:b/>
        <w:b/>
        <w:sz w:val="28"/>
      </w:rPr>
    </w:pPr>
    <w:r>
      <w:rPr>
        <w:b/>
        <w:sz w:val="28"/>
      </w:rPr>
      <w:t>Integration Plan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ommentReference">
    <w:name w:val="Comment Reference"/>
    <w:basedOn w:val="DefaultParagraphFont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olc.spsd.sk.ca/DE/PD/instr/index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1:50:00Z</dcterms:created>
  <dc:creator>LeeAnn Lindsey</dc:creator>
  <dc:description/>
  <cp:keywords/>
  <dc:language>en-US</dc:language>
  <cp:lastModifiedBy>Faith Bishop</cp:lastModifiedBy>
  <cp:lastPrinted>2007-11-07T09:19:00Z</cp:lastPrinted>
  <dcterms:modified xsi:type="dcterms:W3CDTF">2008-11-18T21:50:00Z</dcterms:modified>
  <cp:revision>2</cp:revision>
  <dc:subject/>
  <dc:title>Thinkfinity Integration Plan</dc:title>
</cp:coreProperties>
</file>